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6 августа 2022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Афанасовское сельское поселение» Нижнекамского муниципального района Республики Татарстан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4 Градостроительного кодекса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>, статьей 14 Федерального закона от 6 октября 2003 года № 131-ФЗ «Об общих принципах организации местного самоуправления в Российской Федерации», учитывая положительное заключение Министерства строительства, архитектуры и жилищно-коммунального хозяйства Республики Татарстан от 08 апреля 2022 года № 01-09-5513, Совет Нижнекам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муниципального образования «Афанасовское сельское поселение» Нижнекамского муниципального района Республики Татарстан в новой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Совета Нижнекамского муниципального района от 24 января 2017 года № 4 «Об утверждении генерального плана Афанасовского сельского поселения Нижнекамского муниципального района Республики Татарста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строительства и архитектуры Исполнительного комитета Нижнекамского муниципального района разместить утвержденный документ в Федеральной государственной информационной системе территориального планирования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троительству, землеустройству, жилищно-коммунальному хозяйству и транспор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                                                                                    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 xml:space="preserve">А.В.Умников  </w:t>
      </w:r>
    </w:p>
    <w:sectPr>
      <w:type w:val="nextPage"/>
      <w:pgSz w:w="11906" w:h="16838"/>
      <w:pgMar w:left="1080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25:00Z</dcterms:created>
  <dc:creator>User</dc:creator>
  <dc:description/>
  <cp:keywords/>
  <dc:language>en-US</dc:language>
  <cp:lastModifiedBy>USER</cp:lastModifiedBy>
  <cp:lastPrinted>2022-08-16T10:15:00Z</cp:lastPrinted>
  <dcterms:modified xsi:type="dcterms:W3CDTF">2022-08-26T07:16:00Z</dcterms:modified>
  <cp:revision>7</cp:revision>
  <dc:subject/>
  <dc:title>Проект</dc:title>
</cp:coreProperties>
</file>